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ТОКОЛ ЗАСЕДАНИЯ АТТЕСТАЦИОННОЙ КОМИССИ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КОУ «Касумкентская СОШ № 2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9.12.2019                                                                                                                           № 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СУТСТВОВАЛИ: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седатель аттестационной комиссии: Агаханов Ф.Д..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меститель председателя аттестационной комиссии: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екретарь аттестационной комиссии: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лены аттестационной комиссии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ВЕСТКА ДНЯ:</w:t>
      </w:r>
    </w:p>
    <w:p>
      <w:pPr>
        <w:pStyle w:val="ConsPlusNonformat"/>
        <w:widowControl/>
        <w:numPr>
          <w:ilvl w:val="0"/>
          <w:numId w:val="2"/>
        </w:numPr>
        <w:ind w:left="495" w:right="474" w:hanging="360"/>
        <w:jc w:val="both"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ттестация Фетиевой Д.Н., Шихбабаевой С.Ш. на соответствие занимаемой должности – учителя рус. яз. и лит.</w:t>
      </w:r>
    </w:p>
    <w:p>
      <w:pPr>
        <w:pStyle w:val="ConsPlusNonformat"/>
        <w:widowControl/>
        <w:numPr>
          <w:ilvl w:val="0"/>
          <w:numId w:val="2"/>
        </w:numPr>
        <w:ind w:left="495" w:right="474" w:hanging="360"/>
        <w:jc w:val="both"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ттестация Зейналова М.Г. на соответствие занимаемой должности – учитель физик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nformat"/>
        <w:widowControl/>
        <w:ind w:left="-426" w:right="33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УШАЛИ:</w:t>
      </w:r>
    </w:p>
    <w:p>
      <w:pPr>
        <w:pStyle w:val="ConsPlusNonformat"/>
        <w:widowControl/>
        <w:numPr>
          <w:ilvl w:val="0"/>
          <w:numId w:val="8"/>
        </w:numPr>
        <w:ind w:left="720" w:right="474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кретаря аттестационной комиссии</w:t>
      </w:r>
      <w:r>
        <w:rPr/>
        <w:t xml:space="preserve">, </w:t>
      </w:r>
      <w:r>
        <w:rPr>
          <w:sz w:val="24"/>
        </w:rPr>
        <w:t>Алахкулиева Г.Д</w:t>
      </w:r>
      <w:r>
        <w:rPr/>
        <w:t>.</w:t>
      </w:r>
      <w:r>
        <w:rPr>
          <w:rFonts w:cs="Times New Roman" w:ascii="Times New Roman" w:hAnsi="Times New Roman"/>
          <w:sz w:val="24"/>
          <w:szCs w:val="28"/>
        </w:rPr>
        <w:t xml:space="preserve"> которая познакомила членов комиссии с ходом и результатами аттестации Фетиевой Д.Н., Шихбабаевой С.Ш. </w:t>
      </w:r>
    </w:p>
    <w:p>
      <w:pPr>
        <w:pStyle w:val="ConsPlusNonformat"/>
        <w:widowControl/>
        <w:numPr>
          <w:ilvl w:val="0"/>
          <w:numId w:val="8"/>
        </w:numPr>
        <w:ind w:left="720" w:right="474" w:hanging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екретаря аттестационной комиссии </w:t>
      </w:r>
      <w:r>
        <w:rPr>
          <w:sz w:val="24"/>
        </w:rPr>
        <w:t>Алахкулиева Г.Д</w:t>
      </w:r>
      <w:r>
        <w:rPr>
          <w:rFonts w:cs="Times New Roman" w:ascii="Times New Roman" w:hAnsi="Times New Roman"/>
          <w:sz w:val="24"/>
          <w:szCs w:val="28"/>
        </w:rPr>
        <w:t>., которая познакомила членов комиссии с ходом и результатами аттестации  Фетиевой Д.Н., Шихбабаевой С.Ш Зейналова М.Г , заявивших на соответствие занимаемой должности – ----------------. Согласно плану проведения аттестации была проверена документация, посещены занят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ИЛИ:</w:t>
      </w:r>
    </w:p>
    <w:p>
      <w:pPr>
        <w:pStyle w:val="ConsPlusNonformat"/>
        <w:widowControl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8"/>
        </w:rPr>
        <w:t>Зейналова М.Г.. соответствует занимаемой должно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личество голосов, проголосовавших «ЗА» - « 7 »,     ПРОТИВ – « 0 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8"/>
        </w:rPr>
        <w:t>Фетиевой Д.Н., Шихбабаевой С.Ш. соответствуют занимаемой должно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8"/>
        </w:rPr>
        <w:t>Количество голосов, проголосовавших «ЗА» - « 7 »,     ПРОТИВ – « 0 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ттестационной комиссии  _______________       Агаханов Ф.Д.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ттестационной комиссии  _______________        Гаджибекова М.Д.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ттестационной комиссии  _______________        Алахкулиева Г.Д.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ттестационной комиссии  _______________         Ильясбеков А.Б.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_______________           </w:t>
      </w:r>
      <w:r>
        <w:rPr>
          <w:sz w:val="24"/>
        </w:rPr>
        <w:t>Бутаева Д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            </w:t>
      </w:r>
      <w:r>
        <w:rPr/>
        <w:t xml:space="preserve">Курбанова М.Н. </w:t>
      </w:r>
    </w:p>
    <w:p>
      <w:pPr>
        <w:pStyle w:val="ConsPlusNonformat"/>
        <w:widowControl/>
        <w:tabs>
          <w:tab w:val="clear" w:pos="708"/>
          <w:tab w:val="center" w:pos="512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</w:t>
      </w:r>
    </w:p>
    <w:p>
      <w:pPr>
        <w:pStyle w:val="ConsPlusNonformat"/>
        <w:widowControl/>
        <w:tabs>
          <w:tab w:val="clear" w:pos="708"/>
          <w:tab w:val="center" w:pos="512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_______________          Магомедова П.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ТОКОЛ ЗАСЕДАНИЯ АТТЕСТАЦИОННОЙ КОМИССИ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8"/>
        </w:rPr>
        <w:t>26.09.2019                                              № 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СУТСТВОВАЛИ: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едседатель аттестационной комиссии: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меститель председателя аттестационной комиссии: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екретарь аттестационной комиссии: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лены аттестационной комиссии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ВЕСТКА ДНЯ:</w:t>
      </w:r>
    </w:p>
    <w:p>
      <w:pPr>
        <w:pStyle w:val="ConsPlusNonformat"/>
        <w:widowControl/>
        <w:numPr>
          <w:ilvl w:val="0"/>
          <w:numId w:val="5"/>
        </w:numPr>
        <w:ind w:left="-142" w:right="332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ттестация ------------ на соответствие занимаемой должности – заместитель руководителя по ВР.</w:t>
      </w:r>
    </w:p>
    <w:p>
      <w:pPr>
        <w:pStyle w:val="ConsPlusNonformat"/>
        <w:widowControl/>
        <w:ind w:right="33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left="-502" w:right="33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УШАЛИ:</w:t>
      </w:r>
    </w:p>
    <w:p>
      <w:pPr>
        <w:pStyle w:val="ConsPlusNonformat"/>
        <w:widowControl/>
        <w:numPr>
          <w:ilvl w:val="0"/>
          <w:numId w:val="4"/>
        </w:numPr>
        <w:ind w:left="66" w:right="332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кретаря аттестационной комиссии ------------- которая познакомила членов комиссии с ходом и результатами аттестации заместителя директора по ВР  -----------</w:t>
      </w:r>
    </w:p>
    <w:p>
      <w:pPr>
        <w:pStyle w:val="ConsPlusNonformat"/>
        <w:widowControl/>
        <w:ind w:left="-66" w:right="33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но плану проведения аттестации была проверена документация, посещены  урок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ЕШИЛИ: </w:t>
      </w:r>
    </w:p>
    <w:p>
      <w:pPr>
        <w:pStyle w:val="ConsPlusNonformat"/>
        <w:widowControl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4"/>
          <w:szCs w:val="28"/>
        </w:rPr>
        <w:t>----------------. соответствует занимаемой должно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left="-426" w:hanging="0"/>
        <w:rPr/>
      </w:pPr>
      <w:r>
        <w:rPr>
          <w:rFonts w:cs="Times New Roman" w:ascii="Times New Roman" w:hAnsi="Times New Roman"/>
          <w:sz w:val="24"/>
          <w:szCs w:val="28"/>
        </w:rPr>
        <w:t>Количество голосов, проголосовавших «ЗА» - «7 »,     ПРОТИВ – « 0 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ттестационной комиссии  _______________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ттестационной комиссии  _______________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ттестационной комиссии  _______________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ттестационной комиссии  _______________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 xml:space="preserve">_______________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/>
          <w:b w:val="false"/>
          <w:bCs w:val="false"/>
          <w:sz w:val="22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ТОКОЛ ЗАСЕДАНИЯ АТТЕСТАЦИОННОЙ КОМИССИ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8"/>
        </w:rPr>
        <w:t>27.12.2019                                                №  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СУТСТВОВАЛИ: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едседатель аттестационной комиссии: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меститель председателя аттестационной комиссии: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екретарь аттестационной комиссии: </w:t>
      </w:r>
    </w:p>
    <w:p>
      <w:pPr>
        <w:pStyle w:val="ConsPlusNonformat"/>
        <w:widowControl/>
        <w:ind w:left="-567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Члены аттестационной комиссии: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ВЕСТКА ДНЯ:</w:t>
      </w:r>
    </w:p>
    <w:p>
      <w:pPr>
        <w:pStyle w:val="ConsPlusNonformat"/>
        <w:widowControl/>
        <w:numPr>
          <w:ilvl w:val="0"/>
          <w:numId w:val="9"/>
        </w:numPr>
        <w:ind w:left="-567" w:right="332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ттестация  -------------  на соответствие занимаемой должности –  -------------</w:t>
      </w:r>
    </w:p>
    <w:p>
      <w:pPr>
        <w:pStyle w:val="ConsPlusNonformat"/>
        <w:widowControl/>
        <w:ind w:left="-567" w:right="33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УШАЛИ:</w:t>
      </w:r>
    </w:p>
    <w:p>
      <w:pPr>
        <w:pStyle w:val="ConsPlusNonformat"/>
        <w:widowControl/>
        <w:numPr>
          <w:ilvl w:val="0"/>
          <w:numId w:val="6"/>
        </w:numPr>
        <w:ind w:left="0" w:right="332" w:hanging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екретаря аттестационной комиссии -------------., которая познакомила членов комиссии с ходом и результатами аттестации  </w:t>
      </w:r>
    </w:p>
    <w:p>
      <w:pPr>
        <w:pStyle w:val="ConsPlusNonformat"/>
        <w:widowControl/>
        <w:ind w:left="-66" w:right="33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но плану проведения аттестации была проверена документация, посещены  занятия и мероприятия в дошкольной групп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ЕШИЛИ: </w:t>
      </w:r>
    </w:p>
    <w:p>
      <w:pPr>
        <w:pStyle w:val="ConsPlusNonformat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8"/>
        </w:rPr>
        <w:t>-----------------. соответствует занимаемой должно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личество голосов, проголосовавших «ЗА» - « 5 »,     ПРОТИВ – « 0 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ттестационной комиссии  _______________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ттестационной комиссии  _______________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ттестационной комиссии  _______________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ттестационной комиссии  _______________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 xml:space="preserve">_______________                 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2240" w:h="15840"/>
      <w:pgMar w:left="1418" w:right="567" w:gutter="0" w:header="0" w:top="568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21:00Z</dcterms:created>
  <dc:creator>PODGORNOE</dc:creator>
  <dc:description/>
  <cp:keywords/>
  <dc:language>en-US</dc:language>
  <cp:lastModifiedBy>123</cp:lastModifiedBy>
  <cp:lastPrinted>2013-12-21T10:20:00Z</cp:lastPrinted>
  <dcterms:modified xsi:type="dcterms:W3CDTF">2020-01-26T07:43:00Z</dcterms:modified>
  <cp:revision>7</cp:revision>
  <dc:subject/>
  <dc:title>ПРОТОКОЛ ЗАСЕДАНИЯ АТТЕСТАЦИОННОЙ КОМИССИИ</dc:title>
</cp:coreProperties>
</file>